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Ы НА 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2018/2019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 КЛАСС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тестовые зада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,в),б),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),в),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4"/>
          <w:szCs w:val="24"/>
        </w:rPr>
        <w:t>1) е 2) д 3) г 4) в 5) б 6) а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  <w:lang w:val="ru-RU"/>
        </w:rPr>
        <w:t>б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5),3),7),1),4),2),6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)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, 2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, 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, 4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а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творческого зада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ru-RU"/>
              </w:rPr>
              <w:t>ол</w:t>
            </w:r>
            <w:r>
              <w:rPr>
                <w:sz w:val="20"/>
              </w:rPr>
              <w:t>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Эскиз изделия выполнен прави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1</w:t>
            </w:r>
            <w:r>
              <w:rPr>
                <w:bCs/>
                <w:sz w:val="20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 б.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2:00Z</dcterms:created>
  <dc:creator>Sergey</dc:creator>
  <dc:description/>
  <cp:keywords/>
  <dc:language>en-US</dc:language>
  <cp:lastModifiedBy>user</cp:lastModifiedBy>
  <dcterms:modified xsi:type="dcterms:W3CDTF">2018-10-03T12:50:00Z</dcterms:modified>
  <cp:revision>7</cp:revision>
  <dc:subject/>
  <dc:title>Ответы на тестовые зад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